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36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</w:t>
      </w:r>
      <w:r>
        <w:rPr/>
        <w:t xml:space="preserve">Σύνταξη όρων Δημοπρασίας του έργου «Κατασκευή σιδηρών κιγκλιδωμάτων </w:t>
      </w:r>
    </w:p>
    <w:p>
      <w:pPr>
        <w:pStyle w:val="21"/>
        <w:rPr/>
      </w:pPr>
      <w:r>
        <w:rPr/>
        <w:t xml:space="preserve">                                               </w:t>
      </w:r>
      <w:r>
        <w:rPr/>
        <w:t xml:space="preserve">επί των πεζοδρομίων» Α.Μ. 17/2007 προϋπ. 300.000,00 Ευρώ με Φ.Π.Α.                          </w:t>
      </w:r>
      <w:r>
        <w:rPr>
          <w:b w:val="false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17/2007 μελέτη του Δήμου, νόμιμα θεωρημένη από το Διευθυντή των Τεχνικών Υπηρεσιών, προϋπολογισμού 3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>Κατασκευή σιδηρών κιγκλιδωμάτων επί των πεζοδρομίων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τοποθέτησης σιδηρών κιγκλιδωμάτων επί των πεζοδρομίων σε διάφορους δρόμους αλλά και οπουδήποτε κριθεί αναγκαίο, για να εμποδιστεί η στάθμευση των αυτοκινήτων, ώστε να μην παρεμποδίζεται η ομαλή πορεία των πεζώ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Τα σιδηρά κιγκλιδώματα θα είναι μεμονωμένα τεμάχια σχήματος και διαστάσεων, πάντα σύμφωνα με τις οδηγίες της Τεχνικής Υπηρεσίας. Κατά περίπτωση τα τεμάχια θα έχουν μικρότερο μήκος και θα είναι με ένα ή δύο φατνώματα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Τεχνική Υπηρεσία μπορεί να υποδείξει και άλλα σχήματα κιγκλιδωμάτων, στα πλαίσια πάντα του απλού σχεδίου από ευθύγραμμες ράβδου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300.000,00 € με Φ.Π.Α. σε βάρος του Κ.Α. 30.7324.12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Κατασκευή σιδηρών κιγκλιδωμάτων επί των πεζοδρομίων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17/2007 προϋπ. 30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36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31:00Z</dcterms:created>
  <dc:creator>ΔΗΜΟΣ  ΧΑΛΑΝΔΡΙΟΥ</dc:creator>
  <dc:description/>
  <dc:language>en-US</dc:language>
  <cp:lastModifiedBy>kimpizi</cp:lastModifiedBy>
  <cp:lastPrinted>2007-06-28T14:28:00Z</cp:lastPrinted>
  <dcterms:modified xsi:type="dcterms:W3CDTF">2007-06-28T11:42:00Z</dcterms:modified>
  <cp:revision>6</cp:revision>
  <dc:subject/>
  <dc:title>Α Π Ο Σ Π Α Σ Μ Α</dc:title>
</cp:coreProperties>
</file>